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707157507"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767760119"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1855530122"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